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982293348"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2084757241"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2084681091"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639069763"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